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3 Disco Slow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33     1 1 1 1 2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3 2 3 3 3  -      -      5(14)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1 3 2 2 2  -      4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2 1 2 1 2  -      5(8)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3 3 1 2 3  -      -      5(12)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1 1 1 1 1  5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2 2 2 2 1  -      5(9)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2 2 3 3 1  -      3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3"/>
        <w:gridCol w:w="1154"/>
        <w:gridCol w:w="1060"/>
        <w:gridCol w:w="1342"/>
        <w:gridCol w:w="2075"/>
        <w:gridCol w:w="3153"/>
        <w:gridCol w:w="74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ходь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яш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овец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полі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9:43:00Z</dcterms:created>
  <dc:creator>1</dc:creator>
  <dc:description/>
  <cp:keywords/>
  <dc:language>en-US</dc:language>
  <cp:lastModifiedBy>1</cp:lastModifiedBy>
  <dcterms:modified xsi:type="dcterms:W3CDTF">2026-02-16T08:37:00Z</dcterms:modified>
  <cp:revision>3</cp:revision>
  <dc:subject/>
  <dc:title>Міжнародні відкриті змагання з Disco, DiscoSlow, Lyrical, DiscoFreestyle</dc:title>
</cp:coreProperties>
</file>